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Two Little Rooster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Lithuanian Folk Song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Two little roosters, two little rooster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hreshing white peas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Two little hens, two little hens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Carried them (peas) to the mill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A goat (male) was grinding, a goat was grinding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 goat (female) was rumpling (very old Lithuanian word)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nd the third (of them) – a little goat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ifted the flour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 fly was mixing, a fly was mixing,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osquito carried water,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un was cooking, sun was cooking,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he Moon (cute form) was baking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20:00Z</dcterms:created>
  <dc:creator>icottrell</dc:creator>
  <dc:description/>
  <cp:keywords/>
  <dc:language>en-US</dc:language>
  <cp:lastModifiedBy>icottrell</cp:lastModifiedBy>
  <cp:lastPrinted>2012-01-24T11:19:00Z</cp:lastPrinted>
  <dcterms:modified xsi:type="dcterms:W3CDTF">2012-01-24T11:20:00Z</dcterms:modified>
  <cp:revision>2</cp:revision>
  <dc:subject/>
  <dc:title>Two Little Roosters</dc:title>
</cp:coreProperties>
</file>